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Tuesday, 10/26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o Now: Complete the mini-paragraph about Chapter 11 Quest.  Please write it in paragraph form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liked lear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am good 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or inst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am still confused abou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can help myself in the future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Chapter 12.1  Meet n’ Greet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Vocab Dictionary- in note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e will be doing another vocab project</w:t>
      </w:r>
    </w:p>
    <w:p>
      <w:pPr>
        <w:pStyle w:val="Normal"/>
        <w:ind w:left="108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Tomorrow we will use laptops (PowerPoint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On each slid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or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efini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Examp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You will also have to fill out organizers/flow charts for the words in each Section to show how they are all related (we will talk about this tomorrow)</w:t>
      </w:r>
    </w:p>
    <w:p>
      <w:pPr>
        <w:pStyle w:val="Normal"/>
        <w:ind w:left="108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Block 1: you will be allowed to bring headphones for Wednesday’s cla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You will take them out ONLY when I say that you ca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38"/>
          <w:szCs w:val="38"/>
        </w:rPr>
        <w:t xml:space="preserve">If they are out during a time that I said they are not allowed, or in any other class, the </w:t>
        <w:br/>
        <w:t>N-Book rules &amp; consequences will apply</w:t>
      </w:r>
    </w:p>
    <w:p>
      <w:pPr>
        <w:pStyle w:val="Normal"/>
        <w:ind w:left="108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38"/>
        <w:b/>
        <w:szCs w:val="38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/>
      <w:sz w:val="38"/>
      <w:szCs w:val="38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46:00Z</dcterms:created>
  <dc:creator>NASD</dc:creator>
  <dc:description/>
  <cp:keywords/>
  <dc:language>en-US</dc:language>
  <cp:lastModifiedBy>Laskey, Concetta</cp:lastModifiedBy>
  <dcterms:modified xsi:type="dcterms:W3CDTF">2010-10-26T11:43:00Z</dcterms:modified>
  <cp:revision>13</cp:revision>
  <dc:subject/>
  <dc:title>Agenda: Tuesday, 10/26</dc:title>
</cp:coreProperties>
</file>